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s On "Hey, You!" midi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is my interpretation of that old classic "Rock Steady Crew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have an X3, you might like to download the original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is file from the netcom X3 site, at ftp.netcom.com/pub/jo/jon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EEEEEE     NN  NN    JJJJJJ    OOOOOO    YY  YY    !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EE         NNN NN      JJ      OO  OO     YYYY     !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EEEE       NNNNNN      JJ      OO  OO      YY      !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EE         NN NNN    J JJ      OO  OO      YY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EEEEEE     NN  NN    JJJJ      OOOOOO      YY      !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.S. Why not try my "Homepage" on the "World Wide Web"? The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ttp://137.222.10.39/~sf4000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